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Blue Suede Haiku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8/22/2002 (7:05 pm to 7:2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ell it's one for the Rhyming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wo for the vers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ree for the timing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 all get wors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don't you..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ep on my Haiku shoe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can do anything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lay off of my Haiku shoe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25:00Z</dcterms:created>
  <dc:creator>Rick Carlson</dc:creator>
  <dc:description/>
  <dc:language>en-US</dc:language>
  <cp:lastModifiedBy>Rick Carlson</cp:lastModifiedBy>
  <cp:lastPrinted>2002-11-25T18:24:00Z</cp:lastPrinted>
  <dcterms:modified xsi:type="dcterms:W3CDTF">2003-09-14T03:53:00Z</dcterms:modified>
  <cp:revision>4</cp:revision>
  <dc:subject>Poetry</dc:subject>
  <dc:title>Blue Suede Haiku</dc:title>
</cp:coreProperties>
</file>